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</w:rPr>
      </w:pPr>
      <w:r>
        <w:rPr>
          <w:i/>
        </w:rPr>
        <w:t xml:space="preserve">Załącznik nr 2i do Zapytania ofertowego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czegółowy opis zamówienia</w:t>
      </w:r>
    </w:p>
    <w:p>
      <w:pPr>
        <w:pStyle w:val="Akapitzlist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8757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5"/>
        <w:gridCol w:w="5426"/>
        <w:gridCol w:w="1309"/>
        <w:gridCol w:w="1087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Pozycja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Nazwa materiału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Jednostka miary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Ilość</w:t>
            </w:r>
          </w:p>
        </w:tc>
      </w:tr>
      <w:tr>
        <w:trPr>
          <w:trHeight w:val="52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Cukier kryształ 1 k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</w:tr>
      <w:tr>
        <w:trPr>
          <w:trHeight w:val="44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Herbata  ekspresowa czarna typu Saga 108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</w:tr>
      <w:tr>
        <w:trPr>
          <w:trHeight w:val="453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wasek cytrynowy 20 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</w:tr>
      <w:tr>
        <w:trPr>
          <w:trHeight w:val="57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eczup  łagodny typu Kotlin 95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</w:tr>
      <w:tr>
        <w:trPr>
          <w:trHeight w:val="48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asza gryczana Kupiec4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</w:tr>
      <w:tr>
        <w:trPr>
          <w:trHeight w:val="50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ukurydza konserwowa typu Pudliszki 34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</w:tr>
      <w:tr>
        <w:trPr>
          <w:trHeight w:val="504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Liść laurowy 20 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trHeight w:val="50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Majeranek 20 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60</w:t>
            </w:r>
          </w:p>
        </w:tc>
      </w:tr>
      <w:tr>
        <w:trPr>
          <w:trHeight w:val="50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Makaron gruby typu lubelski (świderki)500 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  <w:tr>
        <w:trPr>
          <w:trHeight w:val="474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Makaron nitka  typu lubelski spaghetti 500 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</w:tr>
      <w:tr>
        <w:trPr>
          <w:trHeight w:val="43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Makaron muszelka typu lubelski 5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</w:tr>
      <w:tr>
        <w:trPr>
          <w:trHeight w:val="450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Makaron gwiazdki typu lubelski 5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>
          <w:trHeight w:val="44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Makaron nitka cięta typu libella 5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  <w:tr>
        <w:trPr>
          <w:trHeight w:val="464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Mąka pszenna typu 450- tortowa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</w:tr>
      <w:tr>
        <w:trPr>
          <w:trHeight w:val="47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Mąka ziemniaczana 500 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6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Majonez typu Kielecki 700 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7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Pieprz ziołowy 20 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8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Pieprz naturalny 20 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9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Ryż biały Kupiec  4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Ziele angielskie 15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Sól morsk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Herbata owocowa typu Saga 90g ekspresow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Bazylia 2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Zioła prowansalskie 20 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Oregano 2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6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Papryka słodka 2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7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Cynamon typu Apettita 2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8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Czosnek granulowany typu Apettita 2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9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ncentrat z czerwonych buraków typu Pińczów 330m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szt</w:t>
            </w:r>
            <w:r>
              <w:rPr>
                <w:b/>
                <w:sz w:val="24"/>
              </w:rPr>
              <w:t>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0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Ocet winny 500m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Cukier waniliowy typu Delecta32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Chrzan typu Polonaise 18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Ryż brązowy typu Kupiec4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30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Maka wieloziarnista 500 typu lubell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Cukier puder 5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6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Rodzynki 1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szt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7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Jabłka prażone Kier 9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8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Pomidory w puszce typu Pudliszki 280 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9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Tymianek 2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0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asza jęczmienna 1k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asza manna 1k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oncentrat pomidorowy typu Kotlin 2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Filet rybny w pomidorach typu Kier 170 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Miód naturalny 33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Musztarda stołowa typu Kielecka 2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6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Dżem owocowy niskosłodzony typu Pińczów 280g bez gumy guar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7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Rozmaryn 2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8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Ananasy w syropie puszka 33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9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awa inka 15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0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akao ciemne typu Gellwe 1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Sezamki 27,2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200 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Drożdże 1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Płatki kukurydziane typu Cornflakes 5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Czekolada gorzka typu Wedel 1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Biszkopty 3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Wafle tortow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0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Brzoskwinie w syropie puszka 8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Sok pomarańczowy typu Horteks 2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Proszek do pieczenia typu Delecta 3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Groszek konserwowy typu Pudliszki 4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oncentrat pomidorowy typu Kotlin 30% 1 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urkuma 20 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Chrupki kukurydziane 5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542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karon świderki ciemne typu Lubella 500g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5426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sza jęczmienna saszetka 400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astka z pełnym ziarnem 300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astka maśla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5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k jabłkowy typ Hortex 1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k bananowy typ Hortex 1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k grejpfrut typ Hortex 1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zt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k kartonik 200 ml Pińczów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etchup łagodny typu Kotlin 450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5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łonecznik łuskany 100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stka dyni łuskane 100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rzechy włoskie 200 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5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zam 200g</w:t>
              <w:tab/>
              <w:t xml:space="preserve">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sza jaglana 500g</w:t>
              <w:tab/>
              <w:tab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sza kuskus 500g</w:t>
              <w:tab/>
              <w:t xml:space="preserve">       </w:t>
              <w:tab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łatki błyskawiczne jaglane 400g</w:t>
              <w:tab/>
              <w:t xml:space="preserve">                      </w:t>
              <w:tab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łatki błyskawiczne orkiszowe 400g</w:t>
              <w:tab/>
              <w:t xml:space="preserve">        </w:t>
              <w:tab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5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Płatki owsiane 500g</w:t>
              <w:tab/>
              <w:t xml:space="preserve">   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Makaron zacierka 25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Tuńczyk w oleju-kawałki 170g</w:t>
              <w:tab/>
              <w:t xml:space="preserve">      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erbata owocowa ekspresowa 50g</w:t>
              <w:tab/>
              <w:t xml:space="preserve">      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Herbata zielona 40g-Herbapol</w:t>
              <w:tab/>
              <w:t xml:space="preserve">     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Herbata mięta 40g ekspresowa</w:t>
              <w:tab/>
              <w:t xml:space="preserve">     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Cieciorka konserwowa 4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Woda cisowianka- niegazowana 1,5l</w:t>
              <w:tab/>
              <w:t xml:space="preserve">    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Żurawina 1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Dżem z rokitnika typ Pińczów 280g</w:t>
              <w:tab/>
              <w:t xml:space="preserve">      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Powidła śliwkowe typ Pińczów 28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Filet z makreli w oleju typ Kier 17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Filety śledziowe w pomidorach 17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ry 2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osnek niedźwiedzi</w:t>
              <w:tab/>
              <w:t xml:space="preserve">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Makaron szpinakowy typ Lubella 05k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ny1"/>
        <w:jc w:val="both"/>
        <w:rPr/>
      </w:pPr>
      <w:r>
        <w:rPr/>
      </w:r>
    </w:p>
    <w:p>
      <w:pPr>
        <w:pStyle w:val="Normalny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ny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ny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7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00" w:leader="none"/>
      </w:tabs>
      <w:ind w:right="360" w:hanging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55880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pt;height:10.9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007225</wp:posOffset>
              </wp:positionH>
              <wp:positionV relativeFrom="paragraph">
                <wp:posOffset>82550</wp:posOffset>
              </wp:positionV>
              <wp:extent cx="234950" cy="1384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495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pt;height:10.9pt;mso-wrap-distance-left:0pt;mso-wrap-distance-right:0pt;mso-wrap-distance-top:0pt;mso-wrap-distance-bottom:0pt;margin-top:6.5pt;mso-position-vertical-relative:text;margin-left:551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6z0">
    <w:name w:val="WW8Num36z0"/>
    <w:qFormat/>
    <w:rPr>
      <w:sz w:val="22"/>
      <w:szCs w:val="22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T1">
    <w:name w:val="t1"/>
    <w:qFormat/>
    <w:rPr>
      <w:color w:val="990000"/>
    </w:rPr>
  </w:style>
  <w:style w:type="character" w:styleId="InternetLink">
    <w:name w:val="Hyperlink"/>
    <w:rPr>
      <w:color w:val="0000FF"/>
      <w:u w:val="single"/>
    </w:rPr>
  </w:style>
  <w:style w:type="character" w:styleId="M1">
    <w:name w:val="m1"/>
    <w:qFormat/>
    <w:rPr>
      <w:color w:val="0000FF"/>
    </w:rPr>
  </w:style>
  <w:style w:type="character" w:styleId="PageNumber">
    <w:name w:val="Page Number"/>
    <w:basedOn w:val="Domylnaczcionkaakapitu2"/>
    <w:rPr/>
  </w:style>
  <w:style w:type="character" w:styleId="StrongEmphasis">
    <w:name w:val="Strong"/>
    <w:qFormat/>
    <w:rPr>
      <w:b/>
      <w:bCs/>
    </w:rPr>
  </w:style>
  <w:style w:type="character" w:styleId="ZnakZnak2">
    <w:name w:val=" Znak Znak2"/>
    <w:qFormat/>
    <w:rPr>
      <w:rFonts w:ascii="Arial" w:hAnsi="Arial" w:cs="Arial"/>
      <w:b/>
      <w:bCs/>
      <w:sz w:val="26"/>
      <w:szCs w:val="26"/>
    </w:rPr>
  </w:style>
  <w:style w:type="character" w:styleId="ZnakZnak1">
    <w:name w:val=" Znak Znak1"/>
    <w:qFormat/>
    <w:rPr>
      <w:b/>
      <w:bCs/>
      <w:sz w:val="22"/>
      <w:szCs w:val="22"/>
    </w:rPr>
  </w:style>
  <w:style w:type="character" w:styleId="ZnakZnak">
    <w:name w:val=" Znak Znak"/>
    <w:qFormat/>
    <w:rPr>
      <w:szCs w:val="24"/>
    </w:rPr>
  </w:style>
  <w:style w:type="character" w:styleId="Plainlinks">
    <w:name w:val="plainlinks"/>
    <w:basedOn w:val="Domylnaczcionka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man Old Style" w:hAnsi="Bookman Old Style" w:eastAsia="Arial" w:cs="Bookman Old Style"/>
      <w:color w:val="000000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autoSpaceDE w:val="true"/>
      <w:spacing w:before="240" w:after="0"/>
      <w:jc w:val="both"/>
    </w:pPr>
    <w:rPr>
      <w:rFonts w:ascii="Arial" w:hAnsi="Arial" w:cs="Arial"/>
      <w:kern w:val="2"/>
      <w:sz w:val="24"/>
    </w:rPr>
  </w:style>
  <w:style w:type="paragraph" w:styleId="NormalnyWeb">
    <w:name w:val="Normalny (Web)"/>
    <w:basedOn w:val="Normal"/>
    <w:qFormat/>
    <w:pPr>
      <w:autoSpaceDE w:val="true"/>
      <w:spacing w:before="75" w:after="75"/>
      <w:jc w:val="both"/>
    </w:pPr>
    <w:rPr>
      <w:sz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en-US" w:eastAsia="zh-CN"/>
    </w:rPr>
  </w:style>
  <w:style w:type="paragraph" w:styleId="Akapitzlist">
    <w:name w:val="Akapit z listą"/>
    <w:basedOn w:val="Normalny1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2:10:00Z</dcterms:created>
  <dc:creator>.</dc:creator>
  <dc:description/>
  <cp:keywords/>
  <dc:language>en-US</dc:language>
  <cp:lastModifiedBy>DYREKTOR</cp:lastModifiedBy>
  <cp:lastPrinted>2011-03-30T16:05:00Z</cp:lastPrinted>
  <dcterms:modified xsi:type="dcterms:W3CDTF">2020-06-15T08:42:00Z</dcterms:modified>
  <cp:revision>4</cp:revision>
  <dc:subject/>
  <dc:title>…………………………</dc:title>
</cp:coreProperties>
</file>